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12.2015  №  200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водной бюджетной росписи бюджета Ростовкинского сельского поселения Омского муниципального района Омской области на 2016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>
          <w:sz w:val="28"/>
          <w:szCs w:val="28"/>
        </w:rPr>
        <w:t>Утвердить сводную бюджетную роспись бюджета Ростовкинского сельского поселения Омского муниципального района Омской области на 2016 год,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лимиты бюджетных обязательств бюджета Ростовкинского сельского поселения Омского муниципального района Омской области на 2016 год, согласно приложению № 2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О.Б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User</cp:lastModifiedBy>
  <cp:lastPrinted>2016-01-14T11:45:00Z</cp:lastPrinted>
  <dcterms:modified xsi:type="dcterms:W3CDTF">2016-01-14T05:46:00Z</dcterms:modified>
  <cp:revision>44</cp:revision>
  <dc:subject/>
  <dc:title/>
</cp:coreProperties>
</file>