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Ростовк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7.05.2015  №  58</w:t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Ростовкинского сельского поселения от 22.12.2014 № 202 «Об утверждении сводной бюджетной росписи бюджета Ростовкинского сельского поселения Омского муниципального района Омской области на 2015 год и на плановый период 2016 и 2017 годов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Бюджетным кодексом Российской Федерации, пунктом 3 статьи 21 Положения «О бюджетном процессе в Ростовкинском сельском поселении Омского муниципального района Омской области, руководствуясь Постановлением Главы Ростовкинского сельского поселения от 18.08.2009г. № 160 «Об утверждении порядка составления и ведения сводной бюджетной росписи бюджета Ростовкинского сельского поселения Омского муниципального района Омской област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Внести следующие изменения в постановление администрации Ростовкинского сельского поселения от 22.12.2014 № 202 «Об утверждении сводной бюджетной росписи бюджета Ростовкинского сельского поселения Омского муниципального района Омской области на 2015 год и на плановый период 2016 и 2017 годов» (далее – постановление) (в ред. от 05.02.2015 №17): 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sz w:val="28"/>
          <w:szCs w:val="28"/>
        </w:rPr>
        <w:t>Приложение № 1 «Сводная бюджетная роспись бюджета Ростовкинского сельского поселения Омского муниципального района Омской области на 2015 год и на плановый период 2016 и 2017 годов», согласно приложению № 1 к настоящему постановлению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sz w:val="28"/>
          <w:szCs w:val="28"/>
        </w:rPr>
        <w:t>Приложение № 2 «Лимиты бюджетных обязательств бюджета Ростовкинского сельского поселения Омского муниципального района Омской области на 2015 год и на плановый период 2016 и 2017 годов», согласно приложению № 2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ind w:left="342" w:hanging="3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   О.Б.По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9"/>
        </w:tabs>
        <w:ind w:left="75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7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7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3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5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2:42:00Z</dcterms:created>
  <dc:creator>USER</dc:creator>
  <dc:description/>
  <cp:keywords/>
  <dc:language>en-US</dc:language>
  <cp:lastModifiedBy>User</cp:lastModifiedBy>
  <cp:lastPrinted>2015-05-12T10:08:00Z</cp:lastPrinted>
  <dcterms:modified xsi:type="dcterms:W3CDTF">2015-05-12T04:08:00Z</dcterms:modified>
  <cp:revision>55</cp:revision>
  <dc:subject/>
  <dc:title/>
</cp:coreProperties>
</file>