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5  №  203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 (далее – постановление) (в ред. от 05.02.2015 №17, от 07.05.2015 № 58, от 02.06.2015 №72, от 29.06.2015 № 85, от 24.07.2015 № 105, от 05.11.2015 № 160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на 2015 год и на плановый период 2016 и 2017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на 2015 год и на плановый период 2016 и 2017 годов» изложить в новой редакции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О.Б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6-01-12T09:23:00Z</cp:lastPrinted>
  <dcterms:modified xsi:type="dcterms:W3CDTF">2016-01-12T11:18:00Z</dcterms:modified>
  <cp:revision>68</cp:revision>
  <dc:subject/>
  <dc:title/>
</cp:coreProperties>
</file>