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3.2019  №  18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24.12.2018 № 177 «Об утверждении сводной бюджетной росписи бюджета Ростовкинского сельского поселения Омского муниципального района Омской области на 2019 год и на плановый период 2020 и 2021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24.12.2018 № 177 «Об утверждении сводной бюджетной росписи бюджета Ростовкинского сельского поселения Омского муниципального района Омской области на 2019 год и на плановый период 2020 и 2021 годов» (далее – постановление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9 год и на плановый период 2020 и 2021 годов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9 год и на плановый период 2020 и 2021 годов» изложить в новой редакции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О.Б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9-03-01T10:58:00Z</cp:lastPrinted>
  <dcterms:modified xsi:type="dcterms:W3CDTF">2019-03-01T05:20:00Z</dcterms:modified>
  <cp:revision>98</cp:revision>
  <dc:subject/>
  <dc:title/>
</cp:coreProperties>
</file>