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тов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07.2015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тов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1.10.2013г. № 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социально-экономического потенциа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ки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социально-экономического потенциал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го муниципального района Омской области 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063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Ростовкинского сельского поселения «Развитие социально-экономического развития Ростовкинского сельского поселения  Омского муниципального района Омской области на 2014-2018 годы»  (далее – муниципальная программа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стовкин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КУ «Хозяйственное управление Администрации Ростовкинского сельского поселения Омского муниципального района Омской области» (далее – МКУ «Хозяйственное управление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У «Спортивный комплекс «Сибирский» Ростовкинского сельского поселения Омского муниципального района Омской области (далее – МКУ «СК «Сибирский»)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повышение эффективности реализации муниципальной политики в развитии социально-экономического потенциала Ростовкин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Развитие муниципальных услуг в сфере культурно-досуговой деятельности, молодежной политики,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еспечение развития дорожного хозяйство на территории Ростовк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Формирование и развитие муниципальной собственности на территории Ростовк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беспечение развития систем коммунальной инфраструктуры и объектов благоустройства на территории Ростовк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беспечение социально-экономического приемлемого уровня пожарной безопасности на территории Ростовкинском сельско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Обеспечение необходимых условий для предоставления услуг инвалид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Совершенствование муниципальной политики в сферах деятельности, относящихся к компетенции администрации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«Развитие муниципальных услуг в социально-культурной сфере, повышение их доступности для населения Ростовкинского сельского поселения Омского муниципального района Омской области на 2014-2018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«Поддержка дорожного хозяйства Ростовкинского сельского поселения Омского муниципального района Омской области на 2014-2018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«Управление муниципальной собственностью Ростовкинского сельского поселения Омского муниципального района Омской области на 2014-2018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«Комплексное развитие жилищно-коммунального хозяйства Ростовкинского сельского поселения Омского муниципального района Омской области на 2014-2018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«Обеспечение пожарной безопасности Ростовкинского сельского поселения Омского муниципального района Омской области на 2014-2018 го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Доступная среда (2014-2018 годы)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«Совершенствование муниципального управления в Ростовкинском сельском поселении Омского муниципального района Омской области на 2014-2018 годы»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ит 79 956 815,16 рублей, в том числе по годам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22 908 797,99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17 909 762,95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11 661 203,46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-  12 080 050,76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 году –  15 397 000,00 рублей.</w:t>
            </w:r>
          </w:p>
          <w:p>
            <w:pPr>
              <w:pStyle w:val="Style20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73 588 026,23  рублей, в том числе по годам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20 799 199,06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14 381 311,95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11 287 427,46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-  11 723 087,76 рублей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 году – 15 397 000,00 рублей.</w:t>
            </w:r>
          </w:p>
          <w:p>
            <w:pPr>
              <w:pStyle w:val="Normal"/>
              <w:ind w:firstLine="4"/>
              <w:jc w:val="both"/>
              <w:rPr/>
            </w:pP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 6 368 788,93 рублей, в том числе по годам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2 109 598,93 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3 528 451,00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373 776,00 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-  356 963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 году – 0,00 рублей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/>
            </w:pPr>
            <w:r>
              <w:rPr>
                <w:sz w:val="28"/>
                <w:szCs w:val="28"/>
              </w:rPr>
              <w:t>- сохранение количества организованных и проведенных культурно-массовых программ до 20 мероприятий в год;</w:t>
            </w:r>
          </w:p>
          <w:p>
            <w:pPr>
              <w:pStyle w:val="Normal"/>
              <w:ind w:firstLine="4"/>
              <w:jc w:val="both"/>
              <w:rPr/>
            </w:pPr>
            <w:r>
              <w:rPr>
                <w:sz w:val="28"/>
                <w:szCs w:val="28"/>
              </w:rPr>
              <w:t>- наличие мемориала воинской славы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ind w:firstLine="4"/>
              <w:jc w:val="both"/>
              <w:rPr/>
            </w:pPr>
            <w:r>
              <w:rPr>
                <w:sz w:val="28"/>
                <w:szCs w:val="28"/>
              </w:rPr>
              <w:t>- увеличение числа молодежи в возрасте от 14 до 30 лет, принимающей участие в культурно-массовых, спортивных мероприятиях, в общественной жизни поселка к 2019 году до 700 человек;</w:t>
            </w:r>
          </w:p>
          <w:p>
            <w:pPr>
              <w:pStyle w:val="Normal"/>
              <w:ind w:firstLine="4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величение объема предоставляемых населению физкультурно-оздоровительных услуг до 400 человек;</w:t>
            </w:r>
          </w:p>
          <w:p>
            <w:pPr>
              <w:pStyle w:val="Normal"/>
              <w:ind w:firstLine="4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физкультурно-оздоровительных и спортивно-массовых мероприятий до 48 мероприятий в год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площади отремонтированных автомобильных дорог общего пользования местного значения до 4,3 тыс. м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увеличение площади отремонтированных проездов к дворовым территориям многоквартирных домов до 3,5 тыс. м2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осуществление государственной регистрации права муниципальной собственности не менее чем на 5 объектов коммунальной инфраструк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роведение инвентаризационно-технических работ, получение технических и кадастровых паспортов не менее чем на 3 земельных участка сельского поселения;</w:t>
            </w:r>
          </w:p>
          <w:p>
            <w:pPr>
              <w:pStyle w:val="ConsPlusCell"/>
              <w:ind w:firstLine="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дготовка и полу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ов планировки центральной части п.Ростовка, а также западной и восточной частей п.Ростовка, занимаемых индивидуальной жилой застройкой;</w:t>
            </w:r>
          </w:p>
          <w:p>
            <w:pPr>
              <w:pStyle w:val="ConsPlusCell"/>
              <w:ind w:firstLine="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ить устойчивую работу систем теплоснабжения,  водоотведения, водоснабжения, газоснабжения;   </w:t>
            </w:r>
          </w:p>
          <w:p>
            <w:pPr>
              <w:pStyle w:val="ConsPlusCell"/>
              <w:ind w:firstLine="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ить надлежащий сбор и утилизацию бытовых отходов; </w:t>
            </w:r>
          </w:p>
          <w:p>
            <w:pPr>
              <w:pStyle w:val="ConsPlusCell"/>
              <w:ind w:firstLine="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инженерными коммуникациями площадки под строительство индивидуальных жилых домов;</w:t>
            </w:r>
          </w:p>
          <w:p>
            <w:pPr>
              <w:pStyle w:val="Normal"/>
              <w:ind w:firstLine="4"/>
              <w:jc w:val="both"/>
              <w:rPr/>
            </w:pPr>
            <w:r>
              <w:rPr>
                <w:sz w:val="28"/>
                <w:szCs w:val="28"/>
              </w:rPr>
              <w:t>- увеличить количество построенных линий наружного уличного освещения до 4 линий;</w:t>
            </w:r>
          </w:p>
          <w:p>
            <w:pPr>
              <w:pStyle w:val="Normal"/>
              <w:autoSpaceDE w:val="false"/>
              <w:ind w:firstLine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ить количество высаживаемой рассады и саженцев до 1000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остижение социально и экономически приемлемого уровня пожарной безопасности в Ростовкинском сельском поселении, установка на территории сельского поселения средств звуковой сигнализации для оповещения людей при ЧС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степень исполнения расходных обязательств до 100 процентов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Вистунова</dc:creator>
  <dc:description/>
  <cp:keywords/>
  <dc:language>en-US</dc:language>
  <cp:lastModifiedBy>User</cp:lastModifiedBy>
  <cp:lastPrinted>2015-11-15T13:53:00Z</cp:lastPrinted>
  <dcterms:modified xsi:type="dcterms:W3CDTF">2015-11-15T07:53:00Z</dcterms:modified>
  <cp:revision>12</cp:revision>
  <dc:subject/>
  <dc:title> </dc:title>
</cp:coreProperties>
</file>