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13.11.2015   №  2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к рассмотрению проекта решения Совета Ростовкинского сельского поселения Омского муниципального района Омской области  «О бюджете Ростовкинского сельского поселения Омского муниципального района Омской области на 2016 год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Ростовкинского сельского поселения Омского муниципального района Омской области, Положением «О бюджетном процессе в Ростовкинском сельском поселении Омского муниципального района Омской области», утвержденным решением Совета Ростовкинского сельского поселения Омского муниципального района Омской области от 05.09.2012 № 31, Совет Ростовкинского сельского поселения Омского муниципального района Ом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ь проект решения Совета Ростовк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Омского муниципального района Омской области «О бюджете Ростовкинского сельского поселения Омского муниципального района  Омской области на 2016  год»  к рассмотр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указанному проекту решения Совета Ростовкин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 на 10 декабря 2015 г. в 18-00 часов по адресу: п. Ростовка 21, (библиотек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замечания и предложения по проекту решения Совета Ростовкинского сельского поселения Омского муниципального района Омской области «О бюджете Ростовкинского сельского поселения Омского муниципального района  Омской области на 2016 год» направляются в письменном виде в Совет Ростовкин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 в срок до 03 декабря 2015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ить обнародование результатов публичных слушаний не позднее 7 дней после проведения публичных слуш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еспечить опубликование настоящего решения, проекта решения Совета Ростовкинского сельского поселения Омского муниципального района Омской области «О бюджете Ростовкинского сельского поселения Омского муниципального района  Омской области на 2016 год» не позднее 7 дней со дня принятия настоящего реш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значить дату рассмотрения проекта решения Совета Ростовкинского сельского поселения Омского муниципального района Омской области «О бюджете Ростовкинского сельского поселения Омского муниципального района Омской области на 2016 год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вом чтении 17 декабря 2015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оставляю за собой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сельского поселения</w:t>
        <w:tab/>
        <w:t xml:space="preserve">         </w:t>
        <w:tab/>
        <w:t xml:space="preserve">                                   В.Д. Висту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4:08:00Z</dcterms:created>
  <dc:creator>1</dc:creator>
  <dc:description/>
  <cp:keywords/>
  <dc:language>en-US</dc:language>
  <cp:lastModifiedBy>User</cp:lastModifiedBy>
  <cp:lastPrinted>2015-11-16T18:08:00Z</cp:lastPrinted>
  <dcterms:modified xsi:type="dcterms:W3CDTF">2015-11-16T12:08:00Z</dcterms:modified>
  <cp:revision>14</cp:revision>
  <dc:subject/>
  <dc:title>СОВЕТ</dc:title>
</cp:coreProperties>
</file>