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5.11.2015  № 93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-1" w:hanging="0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добрении Прогноза и Предварительных итогов социально-экономического развития Ростовкинского сельского поселения Омского муниципального района Омской области на 2016 – 2018 годы</w:t>
            </w:r>
          </w:p>
          <w:p>
            <w:pPr>
              <w:pStyle w:val="Normal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соответствии с пунктом 3 статьи 173 Бюджетного кодекса Российской Федерации, пунктом 5 статьи 7 Положения о бюджетном процессе в Ростовкинском сельском поселении Омского муниципального района Омской области, утвержденного решением Совета Ростовкинского сельского поселения от 05.09.2012г. № 31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добрить Прогноз социально - экономического развития Ростовкинского сельского поселения Омского муниципального района Омской области на 2016 год и период до 2018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 Ростовк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стовкинского сельского поселения за 2015 год согласно приложению № 2 к настоящему распоря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фициальном средстве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О.Б.Попова</w:t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58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400" w:hanging="580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ind w:left="5400" w:hanging="580"/>
        <w:rPr>
          <w:sz w:val="28"/>
          <w:szCs w:val="28"/>
        </w:rPr>
      </w:pPr>
      <w:r>
        <w:rPr>
          <w:sz w:val="28"/>
          <w:szCs w:val="28"/>
        </w:rPr>
        <w:t>от 05.11.2015  № 93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 социально-экономического развития Ростовкинского сельского  поселения О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 на 2016 год и период до 2018 года</w:t>
      </w:r>
    </w:p>
    <w:p>
      <w:pPr>
        <w:pStyle w:val="Normal"/>
        <w:shd w:fill="FFFFFF" w:val="clear"/>
        <w:ind w:left="567" w:hanging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Ростовкинского сельского поселения Омского муниципального района Омской области (далее – поселения) на 2016-2018 годы сформирован на основе отчетных данных экономического и социального развития территории Ростовкинского сельского поселения за период 2014 года, оценки развития до конца текущего периода и тенденций развития экономики и социальной сферы н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социально-экономического развития Ростовкинского сельского поселения характеризуется следующими основными показ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производства продукции сельского хозяйства в 2016 году прогнозируется на 2,0%. Положительный финансовый результат прогнозируется по отраслям экономики поселения: торговля, коммунальные услуги, пищевая и строительная промышленности. Увеличение производства сельскохозяйственной продукции прогнозируется за счет увеличения  производства птицы на убой в живом весе на 2,0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ежные доходы в среднем на душу населения увеличатся до 6666,7 рубля (рост по сравнению с 2015 годом на 4,9 %). Начисленная заработная плата в 2016 году предварительно составит 8600,0 рублей. По прогнозу на 2016 год рост цен на продовольственные товары составит 104,1%, на непродовольственные товары 104,8% по отношению к предыдущему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ст потребительской активности населения, определенный увеличением реальных денежных доходов населения, увеличением потребительского кредитования, будет способствовать росту оборота розничной торговли. Прирост оборота розничной торговли в 2016-2018 годах прогнозируется 4,4-4,7%. Объем платных услуг будет формироваться в основном из коммунальных услуг, услуг транспорта, связи, бытовых услуг.  В 2016 году объем платных услуг для населения увеличится на 1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социальной поддержки (субсидии, льготы населению по жилищно-коммунальным услугам, пенсионные выплаты, социальные льготы, пособия) позволят повысить уровень социальной защищенности населения поселения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  <w:szCs w:val="28"/>
        </w:rPr>
        <w:t xml:space="preserve">Показатель реальной безработицы поселения прогнозируется в 2016 году на уровне 8,8% относительно экономически активного населения. Приоритетным направлением в промышленности поселения будут оставаться: сельскохозяйственная, строительная промышленность, пищевая промышленность. </w:t>
      </w:r>
      <w:r>
        <w:rPr>
          <w:sz w:val="28"/>
        </w:rPr>
        <w:t>Положительные результаты развития сельскохозяйственного производства связаны, в первую очередь, с реализацией инвестиционного проекта ОАО «Птицефабрика «Сибирская» «Увеличение объема производства на 12,5 тыс. тонн продукции в год». На предприятии производится около 30 процентов общерайонного валового производства сельскохозяйственной продукции, рентабельность производства – 15,3 процента. В настоящее время ведется реконструкция корпусов птицеводческого комплекса, предназначенных для выращивания птицы, и инкубатория, замена птицеводческого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денежных расходов населения останется прежней, до 70% денежных доходов будут расходоваться на цели потребления. В объеме платных услуг будут преобладать услуги коммунальной сферы, связи, транспорта. В целом, объем платных услуг, оказываемых населению Ростовкинского сельского поселения, увеличится на  1,0 % (в действующих ценах) по сравнению к 2015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6 году численность населения с денежными доходами, ниже прожиточного минимума в процентах к общей численности поселения предварительно составит 7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6 году предполагается продолжение строительства домов с общей площадью 5200 кв. метров. Весь объем жилищного строительства будет освоен индивидуальными застройщиками. Формирование источников финансирования предполагает использование ипотечного жилищного кредита, оказание поддержки за счет средств областного и районного бюджета, привлечение собственных средств населения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ная часть финансового баланса прогнозируется на 2016 год 14 848,0 тыс. рублей, в том числе собственные доходы 7956,0 тыс. рублей. Основную часть собственных доходов предполагается получить от поступлений: налога на доходы физических лиц, налога на имущество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сводного финансового баланса на 2016 год составит 14848,0 тыс. рублей.</w:t>
      </w:r>
    </w:p>
    <w:p>
      <w:pPr>
        <w:pStyle w:val="Normal"/>
        <w:tabs>
          <w:tab w:val="clear" w:pos="720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показатели прогноза социально-экономического развития Ростовкинского сельского поселения на 2016 – 2018 годов представлены в таблице 1.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567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567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387" w:hanging="567"/>
        <w:rPr/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ind w:left="5387" w:hanging="567"/>
        <w:rPr>
          <w:sz w:val="28"/>
          <w:szCs w:val="28"/>
        </w:rPr>
      </w:pPr>
      <w:r>
        <w:rPr>
          <w:sz w:val="28"/>
          <w:szCs w:val="28"/>
        </w:rPr>
        <w:t>от 05.11.2015   № 9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Ростовкин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стовкинского сельского поселения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сохраняется положительная динамика большинства показателей, отражающих социально-экономическое развитие Ростовкинского сельского поселения Омского района Омской обла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предварительной оценке численность постоянного населения в 2015 году составит 5900 человек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2"/>
        <w:spacing w:lineRule="auto" w:line="240" w:before="0" w:after="0"/>
        <w:ind w:left="0" w:firstLine="684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Положительные результаты развития сельскохозяйственного производства связаны, в первую очередь, с реализацией инвестиционного проекта ОАО «Птицефабрика «Сибирская» «Увеличение объема производства на 12,5 тыс. тонн продукции в год» (стоимость проекта 370 млн. рублей, освоено – 229,6 млн. рублей). На предприятии производится около 30 процентов общерайонного валового производства сельскохозяйственной продукции, рентабельность производства – 15,3 процента. В настоящее время ведется реконструкция корпусов птицеводческого комплекса, предназначенных для выращивания птицы, и инкубатория, замена птицеводческого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м производителем сельского хозяйства в поселении являются </w:t>
      </w:r>
      <w:r>
        <w:rPr>
          <w:sz w:val="28"/>
        </w:rPr>
        <w:t>ОАО «Птицефабрика «Сибирская»</w:t>
      </w:r>
      <w:r>
        <w:rPr>
          <w:sz w:val="28"/>
          <w:szCs w:val="28"/>
        </w:rPr>
        <w:t>. В 2015 году объем продукции сельского хозяйства во всех категориях хозяйств составит 3155,0 млн. рублей, или 101,4% в сопоставимой оценке к уровню соответствующего периода 2014 год. В структуре сельскохозяйственного производства на долю населения приходится 30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вод в эксплуатацию жилых домов за счет всех источников финансирования в 2015 году составил 5,0 тыс. кв.м. В 2015 году предполагается увеличение площади жилищного фонда на  8,7% к уровню 2014 года, что составит 0,4 тыс.кв.м..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Ростовкин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Оборот розничной торговли по итогам  2014 года составил 71900,0 тыс. рублей. По оценке 2015 года оборот розничной торговли составит 74500,0 тыс. рублей и превысит уровень 2014 года в сопоставимых ценах на 103,6%. Объем платных услуг населению за 2014 год составил 1900,0 тыс. рублей. По итогам 2015 года планируется оказать платные услуги населению в сумме 2080,0 тыс. рублей, с ростом в сопоставимых ценах к уровню 2014 года на 109,5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личество индивидуальных предпринимателей за 2014 год составило 183 человек, с  численностью наемных работников 63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-2017 годах предполагаются незначительные темпы роста денежных доходов населения за счет всех составляющих: заработной платы и  выплат социального характера, доходов от собственности, предпринимательской деятельности. Реальные денежные доходы населения в 2015 году возрастут в целом на 7,1% по отношению к 2014 году. Доля населения с денежными доходами ниже прожиточного минимума за период 2015-2017 год составит 7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Ростовкинского сельского поселения Омского муниципального района Омской области на 01.10.2015 г. по доходам исполнен на 55,3 % от годовых уточненных плановых назначений (бюджет – 19200,4 тыс. рублей, фактически поступило – 10 519,2 тыс. руб.)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b/>
          <w:sz w:val="28"/>
          <w:szCs w:val="28"/>
        </w:rPr>
        <w:t>по собственным доходам</w:t>
      </w:r>
      <w:r>
        <w:rPr>
          <w:sz w:val="28"/>
          <w:szCs w:val="28"/>
        </w:rPr>
        <w:t xml:space="preserve"> на 72,3 % (бюджет – 4700,2 тыс. руб., фактически поступило – 3398,9 тыс. руб.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безвозмездным поступлениям </w:t>
      </w:r>
      <w:r>
        <w:rPr>
          <w:sz w:val="28"/>
          <w:szCs w:val="28"/>
        </w:rPr>
        <w:t>на 49,1 % (бюджет – 14500,1 тыс. руб., фактически поступило – 7120,4 тыс. руб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ля поступлений собственных доходов в общей сумме доходов за  9 месяцев 2015 года составляет – 32,3% (за 9 месяцев 2014 г. – 54,3%).. В составе поступлений собственных доходов за 9 месяцев 2015 года доля налоговых доходов составляет 82,6% (9 месяцев 2014 г. – 89,0%). Наибольший процент в общей сумме поступлений собственных доходов составляют следующие налоги: налог на доходы физических  лиц – 40,1% (9 месяцев 2014 г. – 78,2%); земельный налог – 19,8% (9 месяцев 2014 г. – 5,5%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в составе поступлений собственных доходов за 9 месяцев 2015 г. составляет – 17,4% (9 месяцев  2014 г. – 11,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Ростовкинского сельского поселения за 2015 год по доходам ожидается в сумме 19200,4  тыс. руб., из которых 75,5% приходится на безвозмездные поступления; 20,5% – на налоговые доходы; 4,5 % – на неналоговые доходы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Ростовкинского сельского поселения в 2015 году приняты в объе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1685,2 тыс. рублей. </w:t>
      </w:r>
      <w:r>
        <w:rPr>
          <w:sz w:val="28"/>
        </w:rPr>
        <w:t>Исполнение бюджета по расходам за 9 месяцев 2015 года составило</w:t>
      </w:r>
      <w:r>
        <w:rPr>
          <w:color w:val="FF0000"/>
          <w:sz w:val="28"/>
        </w:rPr>
        <w:t xml:space="preserve"> </w:t>
      </w:r>
      <w:r>
        <w:rPr>
          <w:sz w:val="28"/>
        </w:rPr>
        <w:t>11346,6 тыс. руб.</w:t>
      </w:r>
      <w:r>
        <w:rPr>
          <w:color w:val="FF0000"/>
          <w:sz w:val="28"/>
        </w:rPr>
        <w:t xml:space="preserve"> </w:t>
      </w:r>
      <w:r>
        <w:rPr>
          <w:sz w:val="28"/>
        </w:rPr>
        <w:t>или 52,3 % от план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прогноза социально-экономического развития Ростовкинского сельского поселения Омского муниципального района Омской области представлены в таблице 2.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0:00Z</dcterms:created>
  <dc:creator>Nataly</dc:creator>
  <dc:description/>
  <cp:keywords/>
  <dc:language>en-US</dc:language>
  <cp:lastModifiedBy>комп-1</cp:lastModifiedBy>
  <cp:lastPrinted>2015-11-15T15:23:00Z</cp:lastPrinted>
  <dcterms:modified xsi:type="dcterms:W3CDTF">2015-11-30T04:03:00Z</dcterms:modified>
  <cp:revision>35</cp:revision>
  <dc:subject/>
  <dc:title> </dc:title>
</cp:coreProperties>
</file>