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КИНСКОЕ СЕЛЬСКОЕ ПОСЕЛЕНИЕ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МСКОГО МУНИЦИПАЛЬНОГО РАЙОНА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вет Ростовкинского сельского поселения</w:t>
      </w:r>
    </w:p>
    <w:p>
      <w:pPr>
        <w:pStyle w:val="21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45pt" to="497.8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>
          <w:b/>
          <w:bCs/>
          <w:sz w:val="36"/>
          <w:szCs w:val="36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марта 2006г.                                                                     №  10/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4315" w:hanging="0"/>
        <w:rPr/>
      </w:pPr>
      <w:r>
        <w:rPr/>
        <w:t xml:space="preserve">Об утверждении Положения о порядке учета предложений по проекту решения Совета Ростовкинского сельского поселения о внесении изменений и дополнений в  Устав Ростовкинского сельского поселения  Омского муниципального района Омской области и участии граждан в его обсужден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целях обеспечения участия населения Ростовкинского сельского поселения Омского муниципального района Омской области в осуществлении местного самоуправления, Совет Ростовкинского сельского поселения  Омского муниципального района Омской области,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180"/>
        <w:rPr/>
      </w:pPr>
      <w:r>
        <w:rPr/>
        <w:t>Утвердить Положение о порядке учета предложений по проекту решения Совета Ростовкинского сельского поселения о внесении изменений и дополнений  в Устав Ростовкинского сельского поселения Омского муниципального района Омской области и участии граждан в его обсуждении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25"/>
        <w:rPr/>
      </w:pPr>
      <w:r>
        <w:rPr/>
        <w:t>Администрации Ростовкинского сельского поселения  Омского муниципального района Омской области обнародовать данного решени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25"/>
        <w:rPr/>
      </w:pPr>
      <w:r>
        <w:rPr/>
        <w:t>Настоящее решение вступает в силу с момента его обнарод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исполнением настоящего решения оставляю за собой.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Глава сельского поселения</w:t>
        <w:tab/>
        <w:tab/>
        <w:t xml:space="preserve">                        С.Н. Савельев</w:t>
        <w:tab/>
        <w:tab/>
        <w:t xml:space="preserve">          </w:t>
        <w:tab/>
        <w:t xml:space="preserve">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решению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Ростовкин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1.03.2006  № 10/1</w:t>
            </w:r>
          </w:p>
        </w:tc>
      </w:tr>
    </w:tbl>
    <w:p>
      <w:pPr>
        <w:pStyle w:val="Normal"/>
        <w:ind w:left="50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порядке учета предложений по проекту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шения Совета Ростовкинского сельского поселения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товкинского 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участии граждан в его обсужден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ее Положение разработано в соответствии с требованиями Федерального закона от 06.10.2003 № 131-ФЗ «Об общих принципах организации местного самоуправления в Российской Федерации» в целях обеспечения реализации населением Ростовкинского сельского поселения Омского муниципального района Омской области (далее по тексту – сельского поселения) конституционного права на местное самоуправление.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. Общие полож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1. Предложения о дополнениях и изменениях по опубликованному проекту решения Совета сельского поселения о внесении изменений и дополнений в Устав  сельского поселения  Омского муниципального района Омской области (далее по тексту – проект решения Совета сельского поселения) могут вноситься по результатам: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1) проведения собраний граждан по месту жительства;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2) массового обсуждения проекта решения Совета сельского поселения;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проведения публичных слушаний по проекту решения Совета сельского поселения. 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1.2. Предложения о дополнениях и изменениях по опубликованному проекту решения Совета сельского поселения, выдвинутые по результатам мероприятий, указанных в пункте 1.1 настоящего Положения, указываются в протоколе или итоговом документе проведения соответствующего мероприятия, которые передаются в Совет сельского поселения.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3. Предложения о дополнениях и изменениях к опубликованному проекту решения Совета сельского поселения также могут вноситься: 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1) гражданами, проживающими в сельском поселении, в порядке индивидуального или коллективного обращения;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2) организациями, осуществляющими свою деятельность на территории сельского поселения;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3) органами территориального обществен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1.4. Предложения о дополнениях и изменениях к опубликованному проекту решения Совета сельского поселения вносятся </w:t>
      </w:r>
      <w:r>
        <w:rPr>
          <w:sz w:val="28"/>
        </w:rPr>
        <w:t>в двадцатидневный срок с момента опубликования проекта</w:t>
      </w:r>
      <w:r>
        <w:rPr>
          <w:color w:val="000000"/>
          <w:sz w:val="28"/>
        </w:rPr>
        <w:t xml:space="preserve"> в Совет сельского поселения и рассматриваются им в соответствии с настоящим Положением.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I. Порядок рассмотрения поступивших предложений о дополнениях</w:t>
      </w:r>
    </w:p>
    <w:p>
      <w:pPr>
        <w:pStyle w:val="21"/>
        <w:rPr>
          <w:sz w:val="28"/>
        </w:rPr>
      </w:pPr>
      <w:r>
        <w:rPr>
          <w:sz w:val="28"/>
        </w:rPr>
        <w:t xml:space="preserve">и изменениях в проект решения Совета сельского поселения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2.1. Внесенные предложения о дополнениях и изменениях в проект решения принимаются к рассмотрению Советом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2.2.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должны соответствовать действующему законодательству и настоящему Положению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2.3.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в виде конкретных отдельных положений Устава сельского поселения должны соответствовать следующим требованиям: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>1) обеспечивать однозначное толкование положений Устава сельского поселения;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не допускать противоречие либо несогласованность с иными положениями Устава сельского поселения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2.4. Предложения о дополнениях и изменениях в </w:t>
      </w:r>
      <w:r>
        <w:rPr>
          <w:sz w:val="28"/>
        </w:rPr>
        <w:t xml:space="preserve">решение Совета </w:t>
      </w:r>
      <w:r>
        <w:rPr>
          <w:color w:val="000000"/>
          <w:sz w:val="28"/>
        </w:rPr>
        <w:t>сельского поселения, внесенные с нарушением порядка и сроков, предусмотренных настоящим Положением, по решению Совета сельского поселения могут быть оставлены без рассмотр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2.5. Внесенные предложения о дополнениях и изменениях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могут предварительно изучаться специалистами, привлекаемыми Советом сельского поселения для работы над подготовкой проекта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, на соответствие требованиям, предъявляемым действующим законодательством и настоящим Положением. По поручению Совета сельского поселения специалисты представляют свои заключения в письменной форме.</w:t>
      </w:r>
    </w:p>
    <w:p>
      <w:pPr>
        <w:pStyle w:val="3"/>
        <w:rPr>
          <w:sz w:val="28"/>
        </w:rPr>
      </w:pPr>
      <w:r>
        <w:rPr>
          <w:sz w:val="28"/>
        </w:rPr>
        <w:t>2.6. Предложения о дополнениях и изменениях в проект  решения Совета сельского поселения, признанные соответствующими требованиям, предъявляемым действующим законодательством и настоящим Положением, подлежат дальнейшему изучению, анализу, обобщению Советом сельского поселения и учету при окончательном утверждении решения Совета сельского поселения.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II. Порядок учета поступивших предложений о дополнениях и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</w:t>
      </w:r>
    </w:p>
    <w:p>
      <w:pPr>
        <w:pStyle w:val="Normal"/>
        <w:ind w:firstLine="2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3.1. По итогам изучения, анализа и обобщения внесенных предложений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Совет сельского поселения составляет заключение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3.2. Заключение Совета сельского поселения на внесенные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должно содержать следующие положени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1) общее количество поступивших предложений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2) количество поступивших предложений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, оставленных в соответствии с настоящим Положением без рассмотр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3) отклоненные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ввиду несоответствия требованиям действующего законодательства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4)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, рекомендуемые по заключении специалистов  к отклонению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5) предложения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, рекомендуемые по заключению специалистов для внесения в текст проекта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3.4. Перед решением вопроса о принятии  предложений о дополнениях и изменениях в проект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Совет сельского поселения в соответствии с его Регламентом заслушивает доклад Главы сельского поселения, основанный на заключении о целесообразности внесения изменений и (или) дополнений в  проект решения Совета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</w:rPr>
        <w:t xml:space="preserve">3.5. После принятия предложений о дополнениях и изменениях проекта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Совет сельского поселения в установленном порядке переходит к окончательному утверждению </w:t>
      </w:r>
      <w:r>
        <w:rPr>
          <w:sz w:val="28"/>
        </w:rPr>
        <w:t>решения Совета</w:t>
      </w:r>
      <w:r>
        <w:rPr>
          <w:color w:val="000000"/>
          <w:sz w:val="28"/>
        </w:rPr>
        <w:t xml:space="preserve"> сельского поселения о внесении изменений и дополнений в Устав сельского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51:00Z</dcterms:created>
  <dc:creator>dolgina</dc:creator>
  <dc:description/>
  <cp:keywords/>
  <dc:language>en-US</dc:language>
  <cp:lastModifiedBy>User</cp:lastModifiedBy>
  <cp:lastPrinted>2018-06-09T12:21:00Z</cp:lastPrinted>
  <dcterms:modified xsi:type="dcterms:W3CDTF">2019-03-29T04:51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0985008</vt:r8>
  </property>
  <property fmtid="{D5CDD505-2E9C-101B-9397-08002B2CF9AE}" pid="3" name="_AuthorEmail">
    <vt:lpwstr>NSudakova@admnsk.ru</vt:lpwstr>
  </property>
  <property fmtid="{D5CDD505-2E9C-101B-9397-08002B2CF9AE}" pid="4" name="_AuthorEmailDisplayName">
    <vt:lpwstr>Судакова Наталья Ивановна</vt:lpwstr>
  </property>
  <property fmtid="{D5CDD505-2E9C-101B-9397-08002B2CF9AE}" pid="5" name="_EmailSubject">
    <vt:lpwstr>Семинар, дискета</vt:lpwstr>
  </property>
  <property fmtid="{D5CDD505-2E9C-101B-9397-08002B2CF9AE}" pid="6" name="_ReviewingToolsShownOnce">
    <vt:lpwstr/>
  </property>
</Properties>
</file>