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2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Решения Совета «О внесении изменений и дополнений в Устав Ростовкинского сельского поселения Омского муниципального района Омской области»  от 26.03.2019 г.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 связи с рассмотрением проекта Решения Совета «О внесении изменений и дополнений в Устав Ростовкинского сельского поселения Омского муниципального района Омской области» сообщаем о проведении  13 мая   2019  года   в 17ч.30 мин. публичных слушаний по указанному проекту решения Совета Ростовкинского сельского поселения по адресу: Омская область, Омский район, п. Ростовка д.2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ложения и замечания по  проекту решения Совета  Ростовкинского сельского поселения «О внесении изменений и дополнений в Устав Ростовкинского сельского поселения Омского муниципального района Омской области», принятому к рассмотрению решением Совета Ростовкинского сельского поселения 26.03.2019 года №5 могут направляться в порядке, установленном Решением Совета Ростовкинского сельского поселения от 13.10.2005. № 6 «Об утверждении Положения о порядке учета предложений по проекту Устава Ростовкинского сельского поселения Омского муниципального района Омской области и участии граждан в его обсуждении» (опубликован в газете «Омский муниципальный вестник» от 17.10.2005г. № 21) в Совет Ростовкинского сельского поселения в течение 20 дней со дня опубликования проекта решения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02:00Z</dcterms:created>
  <dc:creator>User</dc:creator>
  <dc:description/>
  <cp:keywords/>
  <dc:language>en-US</dc:language>
  <cp:lastModifiedBy>User</cp:lastModifiedBy>
  <dcterms:modified xsi:type="dcterms:W3CDTF">2019-03-29T05:02:00Z</dcterms:modified>
  <cp:revision>2</cp:revision>
  <dc:subject/>
  <dc:title>Сообщение о проведении публичных слушаний по проекту Решения Совета «О внесении изменений и дополнений в Устав Ростовкинского сельского поселения Омского муниципального района Омской области»</dc:title>
</cp:coreProperties>
</file>